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№ 2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30.01.2017 № 173</w:t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Б2</w:t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left="2160" w:firstLine="708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ЗАТО г.Железногорск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</w:t>
        <w:tab/>
        <w:t xml:space="preserve"> «Реклама»</w:t>
      </w:r>
    </w:p>
    <w:p>
      <w:pPr>
        <w:pStyle w:val="ConsPlusNormal"/>
        <w:ind w:left="28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 или 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,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, ОГРН (ОГРНИП) ХХХХХХХХХХХХХ</w:t>
      </w:r>
    </w:p>
    <w:p>
      <w:pPr>
        <w:pStyle w:val="ConsPlusNormal"/>
        <w:ind w:left="216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Н, ОГРН (ОГРНИП),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662971, Красноярский край, ЗАТО Железногорск,</w:t>
        <w:tab/>
        <w:tab/>
        <w:t xml:space="preserve"> 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Железногорск, ул. Ленина, 910</w:t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ов Петр Петрович</w:t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left="21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 (3919) 00-00-00, 00-00-00</w:t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ind w:right="-81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ыдать разрешение на установку и эксплуатацию рекламной констр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олнение не требуется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андмауэрное панно 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 конструктивные размеры, 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,0х15,0 м; 75,0 кв.м</w:t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</w:t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Х:ХХ:000000:0000:ХХ:ХХ:000:000000000:0000:ХХХХХ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Железногорск, пр-кт Курчатова,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8.01.2014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 28.01.2014 до 27.01.2019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ственником (иным законным владельцем) недвижимого имущества, к которому </w:t>
      </w:r>
    </w:p>
    <w:p>
      <w:pPr>
        <w:pStyle w:val="ConsPlusNonformat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pt;margin-top:-245.1pt;width:447.55pt;height:83.95pt;mso-wrap-style:none;v-text-anchor:middle;rotation:3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 </w:t>
      </w:r>
      <w:r>
        <w:rPr>
          <w:rFonts w:cs="Times New Roman" w:ascii="Times New Roman" w:hAnsi="Times New Roman"/>
          <w:sz w:val="24"/>
          <w:szCs w:val="24"/>
          <w:u w:val="single"/>
        </w:rPr>
        <w:t>Сидоровым Иваном Ивановичем</w:t>
        <w:tab/>
        <w:tab/>
        <w:tab/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олное наименование юридического лица</w:t>
      </w:r>
    </w:p>
    <w:p>
      <w:pPr>
        <w:pStyle w:val="ConsPlusNonformat"/>
        <w:ind w:right="-8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ХХ</w:t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Копия договора на установку и эксплуатацию рекламной конструкции от 28.01.2014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5 на 3 л.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опия свидетельства о государственной регистрации права от 30.05.2006</w:t>
        <w:tab/>
        <w:t xml:space="preserve"> на 1 л.</w:t>
        <w:tab/>
        <w:tab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Фотоизображение среды места размещения рекламной конструкции на предполагаем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есте установки с учетом существующих рекламных конструкций, эскиз рекламной</w:t>
        <w:tab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трукции на 2 л. 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Проектная документация размещения рекламной конструкции № ХХ-00-ПЗ, № 00-ХХ-АР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0-ХХ-КР, № 00-ХХ-ИОС, № 00-ХХ-ПБ, ООО «Зодчий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pict>
          <v:shape id="shape_0" fillcolor="white" stroked="t" o:allowincell="f" style="position:absolute;margin-left:9.6pt;margin-top:81.45pt;width:447.55pt;height:83.95pt;mso-wrap-style:none;v-text-anchor:middle;rotation:3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личного обращения (через уполномоченного представителя) в Управление градостроительства Администрации ЗАТО г. Железногорс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«Единого портала государственных и муниципальных услуг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ункций)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(через уполномоченного представителя) в Краевое государственное бюджетное учреждение «Многофункциональный центр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государственных и муниципальных услуг».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  <w:szCs w:val="24"/>
        </w:rPr>
        <w:t>МП (</w:t>
      </w:r>
      <w:r>
        <w:rPr>
          <w:rFonts w:cs="Times New Roman" w:ascii="Times New Roman" w:hAnsi="Times New Roman"/>
          <w:sz w:val="24"/>
          <w:szCs w:val="24"/>
        </w:rPr>
        <w:t>для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х.№________________  ___________(дата)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егистратор__________________________</w:t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440" w:footer="0" w:bottom="144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8:00Z</dcterms:created>
  <dc:creator>Бутова Оля</dc:creator>
  <dc:description/>
  <cp:keywords/>
  <dc:language>en-US</dc:language>
  <cp:lastModifiedBy>sorokina</cp:lastModifiedBy>
  <cp:lastPrinted>2017-01-27T15:12:00Z</cp:lastPrinted>
  <dcterms:modified xsi:type="dcterms:W3CDTF">2017-01-30T04:47:00Z</dcterms:modified>
  <cp:revision>13</cp:revision>
  <dc:subject/>
  <dc:title> </dc:title>
</cp:coreProperties>
</file>